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لا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هو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ت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م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ت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سار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عق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ض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ل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غ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س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س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دونيس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رؤ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رك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شع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د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عا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ه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ل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عاو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رور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صلاح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را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بر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تش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م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يدين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ن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ب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ح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طه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ئ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ثام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س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ل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س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مبا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ض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مئ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ح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ي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د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د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كا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ئ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د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ك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د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344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ضم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ها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ي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سا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باب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صايحو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هاف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شق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ج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لا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شاش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ط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ير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رك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ط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ب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س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ه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ق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4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يق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رك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د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اع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ر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تفت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وم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ا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و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ت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د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س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ئي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ر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ف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سا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ا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ر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لكي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جئ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ط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زمو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طل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جاب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ي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ار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يل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ق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لم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ق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ت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قف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غ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ستق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ب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ع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ة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لا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هو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ا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ف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زقن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-6"/>
          <w:sz w:val="32"/>
          <w:szCs w:val="32"/>
          <w:rtl w:val="true"/>
        </w:rPr>
        <w:t>*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و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و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ز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29</w:t>
      </w:r>
      <w:r>
        <w:rPr>
          <w:rFonts w:cs="Traditional Arabic" w:ascii="AGA Arabesque" w:hAnsi="AGA Arabesque"/>
          <w:sz w:val="32"/>
          <w:szCs w:val="32"/>
          <w:rtl w:val="true"/>
        </w:rPr>
        <w:t>-</w:t>
      </w:r>
      <w:r>
        <w:rPr>
          <w:rFonts w:cs="Traditional Arabic" w:ascii="AGA Arabesque" w:hAnsi="AGA Arabesque"/>
          <w:sz w:val="32"/>
          <w:szCs w:val="32"/>
        </w:rPr>
        <w:t>3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ه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رء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ف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”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ل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هو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ف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ت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جيري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ر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ج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رت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و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ظ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ؤ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ش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راء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ب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خ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تل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ذ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ش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ب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خل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ش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ه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ش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ج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ر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ار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صح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ق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زف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ه…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ف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ل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د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ل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ر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س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خلا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د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ت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ه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ق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ط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4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ا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اذ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نات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.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اف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اح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ح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طيع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تع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ش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ب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ا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خالف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ا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ض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و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طان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فت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ث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ذ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ض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ك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ك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تع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ه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عبد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حدون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ب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د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ــــ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ت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ـــــ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ــــ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فهـــــ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ـــــ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ــتف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</w:rPr>
        <w:t>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م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لا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هو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ن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ن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و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ب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عا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رم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3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01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نت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خ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ب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كو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خ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ض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ش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ج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ح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لغ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ا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348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خ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خ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ز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رم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ا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ت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ع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ش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نت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قوى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فع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ف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دفن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ظ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قير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ك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رم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ا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قوى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ب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رم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ا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قو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ل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ر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و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ه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نسا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ر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ر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ك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ض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دق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طيع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دقك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ا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ر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عا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ئ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كث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رج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د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ك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لسن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ب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خ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ا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ك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اق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د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س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ه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سو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ف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ق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ن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ود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ود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ور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جور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و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ة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ذ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6:32:00Z</dcterms:created>
  <dc:creator>maad</dc:creator>
  <dc:description/>
  <dc:language>en-US</dc:language>
  <cp:lastModifiedBy>maad</cp:lastModifiedBy>
  <dcterms:modified xsi:type="dcterms:W3CDTF">1999-03-31T16:44:00Z</dcterms:modified>
  <cp:revision>7</cp:revision>
  <dc:subject/>
  <dc:title/>
</cp:coreProperties>
</file>