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إخلاص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فلق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اس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604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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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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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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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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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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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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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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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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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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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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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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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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nooo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4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6T07:30:00Z</dcterms:modified>
  <cp:revision>4</cp:revision>
  <dc:subject>قالب صفحة - بالرسم العثماني</dc:subject>
  <dc:title>مصحف النور للنشر المكتبي</dc:title>
</cp:coreProperties>
</file>