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618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عارج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  <w:lang w:bidi="ar-JO"/>
              </w:rPr>
              <w:t>–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نوح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70/604</w:t>
            </w:r>
          </w:p>
        </w:tc>
        <w:tc>
          <w:tcPr>
            <w:tcW w:w="5493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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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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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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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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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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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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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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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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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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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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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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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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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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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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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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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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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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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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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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46:00Z</dcterms:modified>
  <cp:revision>3</cp:revision>
  <dc:subject>قالب صفحة - بالرسم العثماني</dc:subject>
  <dc:title>مصحف النور للنشر المكتبي</dc:title>
</cp:coreProperties>
</file>