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618" w:hRule="atLeast"/>
        </w:trPr>
        <w:tc>
          <w:tcPr>
            <w:tcW w:w="492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شورى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>-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زخرف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89/604</w:t>
            </w:r>
          </w:p>
        </w:tc>
        <w:tc>
          <w:tcPr>
            <w:tcW w:w="4926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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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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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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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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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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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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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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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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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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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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</w:t>
      </w:r>
    </w:p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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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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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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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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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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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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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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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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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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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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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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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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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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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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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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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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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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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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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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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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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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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7:10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7:13:00Z</dcterms:modified>
  <cp:revision>3</cp:revision>
  <dc:subject>قالب صفحة - بالرسم العثماني</dc:subject>
  <dc:title>مصحف النور للنشر المكتبي</dc:title>
</cp:coreProperties>
</file>